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 que é que eu aprendi, com isto, até agora? Ou o que não aprend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so afirmar que aprendi bastante com o que falamos nestas aulas. Já sei que dizer só isto não basta…, portanto aqui vai o que eu aprendi:</w:t>
      </w:r>
    </w:p>
    <w:p>
      <w:pPr>
        <w:pStyle w:val="Normal"/>
        <w:spacing w:lineRule="auto" w:line="360" w:before="0" w:after="0"/>
        <w:jc w:val="both"/>
        <w:rPr/>
      </w:pPr>
      <w:r>
        <w:rPr>
          <w:rFonts w:cs="Times New Roman" w:ascii="Times New Roman" w:hAnsi="Times New Roman"/>
          <w:sz w:val="24"/>
          <w:szCs w:val="24"/>
        </w:rPr>
        <w:t>Aprendi que um bom gestor tem de ser equilibrado, saber formar as suas equipas para que esta seja equilibrada, quero dizer com isto, que terá de haver pessoas que se complementem nas suas características ou nos seus perfis para que esta seja eficaz e eficiente, no planeamento, na execução e no controlo das suas taref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sim posso dizer que eu ainda tenho bastante a aprender mas já tive uma boa ajuda, visto que agora que sei qual o meu perfil, sei que sozinha não posso fazer tudo, pois por eu ser o tipo de pessoa que puxa pelos outros para a terra, que não os deixo sonhar muito alto e que puxo muito mais pelos números, custos, etc., tenho de saber rodear-me de pessoas que me complementem nas outras áreas para que assim não haja conflito e tenha uma equipa equilibrada.</w:t>
      </w:r>
    </w:p>
    <w:p>
      <w:pPr>
        <w:pStyle w:val="Normal"/>
        <w:spacing w:lineRule="auto" w:line="360" w:before="0" w:after="0"/>
        <w:jc w:val="both"/>
        <w:rPr/>
      </w:pPr>
      <w:r>
        <w:rPr>
          <w:rFonts w:cs="Times New Roman" w:ascii="Times New Roman" w:hAnsi="Times New Roman"/>
          <w:sz w:val="24"/>
          <w:szCs w:val="24"/>
        </w:rPr>
        <w:t>De acordo com o questionário que os professores colocaram disponível na plataforma cheguei à conclusão do que s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22975" cy="24968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11" r="-5" b="-11"/>
                    <a:stretch>
                      <a:fillRect/>
                    </a:stretch>
                  </pic:blipFill>
                  <pic:spPr bwMode="auto">
                    <a:xfrm>
                      <a:off x="0" y="0"/>
                      <a:ext cx="6022975" cy="249682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4"/>
          <w:szCs w:val="24"/>
        </w:rPr>
        <w:t>e do que tenho a melhorar em alguns aspectos ou rodear-me de pessoas que me complementem, para que assim esteja integrada numa equipa harmoniosa que depende da forma como nos relacionamos/ complementamos como elementos da equipa, onde o desempenho desta será afectado pelas experiências individuais bem como pela personalidade de cada um que a integra.</w:t>
      </w:r>
    </w:p>
    <w:p>
      <w:pPr>
        <w:pStyle w:val="Normal"/>
        <w:autoSpaceDE w:val="false"/>
        <w:spacing w:lineRule="auto" w:line="360" w:before="0" w:after="0"/>
        <w:ind w:firstLine="425"/>
        <w:jc w:val="both"/>
        <w:rPr/>
      </w:pPr>
      <w:r>
        <w:rPr>
          <w:rFonts w:cs="Times New Roman" w:ascii="Times New Roman" w:hAnsi="Times New Roman"/>
          <w:sz w:val="24"/>
          <w:szCs w:val="24"/>
        </w:rPr>
        <w:t xml:space="preserve">Segundo os textos cedidos pelos professores, </w:t>
      </w:r>
      <w:r>
        <w:rPr>
          <w:rFonts w:cs="Times New Roman" w:ascii="Times New Roman" w:hAnsi="Times New Roman"/>
          <w:color w:val="000000"/>
          <w:sz w:val="24"/>
          <w:szCs w:val="24"/>
        </w:rPr>
        <w:t xml:space="preserve">numa equipe ideal, os membros assumem naturalmente funções ou papéis complementares, e cada um destes papéis pode ser descrito em termos de pontos fortes e fraquezas de cada perfil que o desenvolve (uma pessoa coordena o trabalho, outra monitora o andamento da equipe, outra motiva o trabalho em equipe, outra traz informações de fora da equipe etc.). </w:t>
      </w:r>
    </w:p>
    <w:p>
      <w:pPr>
        <w:pStyle w:val="Recuodecorpodetexto"/>
        <w:spacing w:lineRule="auto" w:line="360"/>
        <w:ind w:firstLine="425"/>
        <w:jc w:val="both"/>
        <w:rPr>
          <w:color w:val="000000"/>
        </w:rPr>
      </w:pPr>
      <w:r>
        <w:rPr>
          <w:color w:val="000000"/>
        </w:rPr>
        <w:t>O trabalho em equipa pretende equilíbrio nas habilidades e personalidades para que se obtenham sinergias e que o resultado seja a optimização do trabalh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gundo o modelo Quinn existem 4 modelos de gestão, que fui falando já um pouco no texto acima, que são eles, Objectivo racional, processo interno, relações internas e sistemas abertos, em que se opõem entre s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que diferencia cada modelo é o critério de eficácia, ou seja, a flexibilidade e controle a nível interno e externo.</w:t>
      </w:r>
    </w:p>
    <w:p>
      <w:pPr>
        <w:pStyle w:val="Normal"/>
        <w:spacing w:lineRule="auto" w:line="360" w:before="0" w:after="0"/>
        <w:jc w:val="both"/>
        <w:rPr/>
      </w:pPr>
      <w:r>
        <w:rPr>
          <w:rFonts w:cs="Times New Roman" w:ascii="Times New Roman" w:hAnsi="Times New Roman"/>
          <w:sz w:val="24"/>
          <w:szCs w:val="24"/>
        </w:rPr>
        <w:t xml:space="preserve">Dos papéis de liderança estão interligados com os modelos supracitados, pude concluir, analisando a minha maneira de ser até hoje, que me identifico um pouco com todos os tipos de líder quer no modelo de sistemas abertos, como broker uma vez que costumo tomar as decisões, dou as ideias e gosto de assumir compromissos que me dêem um grau de responsabilidade, mas sou também bastante facilitadora e flexível. No modelo das relações humanas também é um em que me identifico bastante, por me preocupo com os outros, tento ser o mais compreensível possível e falo pelos cotovel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r>
        <w:rPr>
          <w:szCs w:val="24"/>
        </w:rPr>
        <w:t>Que questões ficaram por respond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meu ver não há respostas certas às nossas questões que vamos fazendo, visto que em situações idênticas mas com pessoas diferentes as respostas à situação não são as mesm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go todas as nossas questões ficam por responder, mas agora temos mais noção como devemos actuar e como devemos proced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entanto achava interessante poder ter a oportunidade de interagir com os empresários locais, na tentativa de termos a possibilidade de lidar com situações mais reais, para que assim apliquemos um pouco de prática do que aprendemos na teor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Tipodeletrapredefinidodopargrafo">
    <w:name w:val="Tipo de letra predefinido do parágrafo"/>
    <w:qFormat/>
    <w:rPr/>
  </w:style>
  <w:style w:type="character" w:styleId="TextodebaloCarcter">
    <w:name w:val="Texto de balão Carácter"/>
    <w:basedOn w:val="Tipodeletrapredefinidodopargrafo"/>
    <w:qFormat/>
    <w:rPr>
      <w:rFonts w:ascii="Tahoma" w:hAnsi="Tahoma" w:cs="Tahoma"/>
      <w:sz w:val="16"/>
      <w:szCs w:val="16"/>
    </w:rPr>
  </w:style>
  <w:style w:type="character" w:styleId="Ttulo1Carcter">
    <w:name w:val="Título 1 Carácter"/>
    <w:basedOn w:val="Tipodeletrapredefinidodopar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ecuodecorpodetexto">
    <w:name w:val="Recuo de corpo de texto"/>
    <w:basedOn w:val="Normal"/>
    <w:next w:val="Normal"/>
    <w:qFormat/>
    <w:pPr>
      <w:autoSpaceDE w:val="false"/>
      <w:spacing w:lineRule="auto" w:line="24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9:41:00Z</dcterms:created>
  <dc:creator>VANESSA</dc:creator>
  <dc:description/>
  <dc:language>en-US</dc:language>
  <cp:lastModifiedBy>VANESSA</cp:lastModifiedBy>
  <dcterms:modified xsi:type="dcterms:W3CDTF">2011-05-14T11:10:00Z</dcterms:modified>
  <cp:revision>3</cp:revision>
  <dc:subject/>
  <dc:title/>
</cp:coreProperties>
</file>